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Załącznik nr 2 do Standardów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karalności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Ja, </w:t>
      </w:r>
      <w:r>
        <w:rPr>
          <w:i/>
          <w:highlight w:val="lightGray"/>
        </w:rPr>
        <w:t>(imię i nazwisko),</w:t>
      </w:r>
      <w:r>
        <w:rPr/>
        <w:t xml:space="preserve"> oświadczam, że nie zostałem skazany prawomocnym wyrokiem za przestępstwo w zakresie pracy zawodowej oraz że nie toczy się przeciwko mnie postępowanie w sprawie zawodowej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unkcja w projekc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*oświadczenie powinno być złożone przez cały personel Regionalnego Ośrodka EF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23:00Z</dcterms:created>
  <dc:creator>a</dc:creator>
  <dc:description/>
  <cp:keywords/>
  <dc:language>en-US</dc:language>
  <cp:lastModifiedBy>Anna</cp:lastModifiedBy>
  <dcterms:modified xsi:type="dcterms:W3CDTF">2008-11-03T07:57:00Z</dcterms:modified>
  <cp:revision>6</cp:revision>
  <dc:subject/>
  <dc:title>Oświadczenie o niekaralności </dc:title>
</cp:coreProperties>
</file>